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t>Ramapo College of New Jersey</w:t>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t>505 Ramapo Valley Road</w:t>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t>Mahwah, NJ  07430</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center" w:pos="4680" w:leader="none"/>
        </w:tabs>
        <w:suppressAutoHyphens w:val="true"/>
        <w:spacing w:lineRule="atLeast" w:line="240"/>
        <w:jc w:val="both"/>
        <w:rPr>
          <w:spacing w:val="-2"/>
          <w:sz w:val="22"/>
          <w:szCs w:val="22"/>
        </w:rPr>
      </w:pPr>
      <w:r>
        <w:rPr>
          <w:b/>
          <w:bCs/>
          <w:spacing w:val="-2"/>
          <w:sz w:val="22"/>
          <w:szCs w:val="22"/>
        </w:rPr>
        <w:tab/>
        <w:t>AFFIRMATIVE ACTION REQUIREMEN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t>Notice to Bidders</w:t>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t>in Event of Award</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r>
      <w:r>
        <w:rPr>
          <w:spacing w:val="-2"/>
          <w:sz w:val="22"/>
          <w:szCs w:val="22"/>
          <w:u w:val="single"/>
        </w:rPr>
        <w:t>Construction Contrac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During the performance of this contract, the contractor agrees as follow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a.</w:t>
        <w:tab/>
        <w:t>The contractor or subcontractor, where applicable, will not discriminate against any employee or applicant for employment because of age, race, creed, color, national origin, ancestry, marital status, sex, affectional or sexual orientation.  The contractor will take affirmative action to ensure that such applicants are recruited and employed, and that employees are treated during employment, without regard to their age, race, creed, color, national origin, ancestry, marital status, or sex.  Such action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by the Public Agency Compliance Officer setting forth provisions of this non-discrimination clause;</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b.</w:t>
        <w:tab/>
        <w:t>The contractor or subcontractor, where applicable will, in all solicitations or advertisements for employees placed by or on behalf of the contractor, state that all qualified applicants will receive consideration for employment without regard to age, race, creed, color, national origin, ancestry, marital status, sex, affectional or sexual orientation;</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c.</w:t>
        <w:tab/>
        <w:t>The contractor or subcontractor, where applicable, will send to each labor union or representative of workers with which it has a collective bargaining agreement or other contract or understanding, a notice, to be provided by the agency contracting officer, advising the labor union or workers' representative of the contractor's commitments under this act and shall post copies of the notice in conspicuous places available to employees and applicants for employmen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d.</w:t>
        <w:tab/>
        <w:t>The contractor or subcontractor, where applicable, agrees to comply with any regulations promulgated by the Treasurer pursuant to PL 1975, c. 127, as amended and supplemented from time to time."</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e.</w:t>
        <w:tab/>
        <w:t>"When hiring workers in each construction trade, the contractor or subcontractor agrees to attempt in good faith to employ minority and female workers in each construction trade consistent with the applicable employment goal prescribed by N.J.A.C. 17:27 7.3, provided however, that the Affirmative Action Office may, in its discretion, exempt a contractor or subcontractor from compliance with the good faith procedures prescribed by the following provisions A, B, and C as long as the Affirmative Action Office is satisfied that the contractor is employing workers provided by a union which provides evidence, in accordance with standards prescribed by the Affirmative Action Office, that its percentage of active "card carrying" members who are minority and female workers is equal to or greater than the applicable employment goal prescribed by N.J.A.C. 17:27 7.3 promulgated by the Treasurer pursuant to P.L. 1975, c. 127, as amended and supplemented from time to time.  The contractor or subcontractor agrees that a good faith effort shall include compliance with the following procedure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If the contractor or subcontractor has a referral agreement or arrangement with a union for a construction trade, the contractor or subcontractor shall, within three (3) days of the contract award, seek assurances from the union that it will cooperate with the contractor or subcontractor as it fulfills its affirmative action obligations under this contract and in accordance with the rules promulgated by the Treasurer pursuant to P.L. 1975, c. 127, as it is supplemented and amended from time to time.  If the contractor or subcontractor is unable to obtain said assurances from the construction trade union at least five (5) days prior to the commencement of construction work, the contractor or subcontractor agrees directly to attempt to hire minority and female workers consistent with the applicable employment goal.  If the contractor's or subcontractor's prior experience with a construction trade union, regardless of whether the union has provided said assurances indicates a significant possibility that the trade union will not refer sufficient minority and female workers consistent with the applicable employment goal, the contractor or subcontractor agrees to be prepared to hire minority and female workers consistent with the applicable employment goal by complying with the following hiring procedures prescribed under (B); and the contractor or subcontractor further agrees immediately to take said action if it determines or is so notified by the Affirmative Action Office that the union is not referring minority and female workers consistent with the applicable employment goal.</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B)</w:t>
        <w:tab/>
        <w:t>"If the hiring of a workforce consistent with the employment goal has not or cannot be achieved for each construction trade by adhering to the procedures of the preceding provision (A), or if the contractor or subcontractor does not have a referral agreement or arrangement with a union for a construction trade, the contractor agrees to take the following actions consistent with the applicable county employment goal:</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sz w:val="22"/>
          <w:szCs w:val="22"/>
        </w:rPr>
      </w:pPr>
      <w:r>
        <w:rPr>
          <w:spacing w:val="-2"/>
          <w:sz w:val="22"/>
          <w:szCs w:val="22"/>
        </w:rPr>
        <w:tab/>
        <w:tab/>
        <w:tab/>
        <w:t>(1)</w:t>
        <w:tab/>
        <w:t>To notify the Public Agency Compliance Officer, Affirmative Action Office and at least one approved minority referral organization of its manpower needs, and request the referral of minority worker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sz w:val="22"/>
          <w:szCs w:val="22"/>
        </w:rPr>
      </w:pPr>
      <w:r>
        <w:rPr>
          <w:spacing w:val="-2"/>
          <w:sz w:val="22"/>
          <w:szCs w:val="22"/>
        </w:rPr>
        <w:tab/>
        <w:tab/>
        <w:tab/>
        <w:t>(2)</w:t>
        <w:tab/>
        <w:t>To notify any minority and female workers who have been listed with it as awaiting available vacancie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sz w:val="22"/>
          <w:szCs w:val="22"/>
        </w:rPr>
      </w:pPr>
      <w:r>
        <w:rPr>
          <w:spacing w:val="-2"/>
          <w:sz w:val="22"/>
          <w:szCs w:val="22"/>
        </w:rPr>
        <w:tab/>
        <w:tab/>
        <w:tab/>
        <w:t>(3)</w:t>
        <w:tab/>
        <w:t>Prior to commencement of work, to request the local construction trade union, if the contractor or subcontractor has a referral agreement or arrangement with a union for the construction trade, to refer minority and female workers to fill job opening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sz w:val="22"/>
          <w:szCs w:val="22"/>
        </w:rPr>
      </w:pPr>
      <w:r>
        <w:rPr>
          <w:spacing w:val="-2"/>
          <w:sz w:val="22"/>
          <w:szCs w:val="22"/>
        </w:rPr>
        <w:tab/>
        <w:tab/>
        <w:tab/>
        <w:t>(4)</w:t>
        <w:tab/>
        <w:t>To leave standing requests for additional referral of minority and female workers with the local construction trade union, if the contractor or subcontractor has a referral agreement or arrangement with a union for the construction trade, the State training and employment service and the other approved referral sources in the area until such time as the workforce is consistent with the employment goal;</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sz w:val="22"/>
          <w:szCs w:val="22"/>
        </w:rPr>
      </w:pPr>
      <w:r>
        <w:rPr>
          <w:spacing w:val="-2"/>
          <w:sz w:val="22"/>
          <w:szCs w:val="22"/>
        </w:rPr>
        <w:tab/>
        <w:tab/>
        <w:tab/>
        <w:t>(5)</w:t>
        <w:tab/>
        <w:t>If it is necessary to lay off some of the workers in a given trade on the construction site, to assure, consistent with the applicable State and federal statutes and court decisions, that sufficient minority and female employees remain on the site consistent with the employment goal; and to employ any minority and female workers laid off by the contractor or any other construction site in the area on which its workforce composition is not consistent with an employment goal established pursuant to Regulations implementing P.L. 1975, c. 127;</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sz w:val="22"/>
          <w:szCs w:val="22"/>
        </w:rPr>
      </w:pPr>
      <w:r>
        <w:rPr>
          <w:spacing w:val="-2"/>
          <w:sz w:val="22"/>
          <w:szCs w:val="22"/>
        </w:rPr>
        <w:tab/>
        <w:tab/>
        <w:tab/>
        <w:t>(6)</w:t>
        <w:tab/>
        <w:t>To adhere to the following procedure when minority and female workers apply or are referred to the contractor or subcontractor:</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2"/>
          <w:sz w:val="22"/>
          <w:szCs w:val="22"/>
        </w:rPr>
      </w:pPr>
      <w:r>
        <w:rPr>
          <w:spacing w:val="-2"/>
          <w:sz w:val="22"/>
          <w:szCs w:val="22"/>
        </w:rPr>
        <w:tab/>
        <w:tab/>
        <w:tab/>
        <w:tab/>
        <w:t>(i)</w:t>
        <w:tab/>
        <w:t>If said individuals have never previously received any document or certification signifying a level of qualification lower than that required, the contractor or subcontractor shall determine the qualifications of such individuals and if the contractor's or subcontractor's workforce in each construction trade is not consistent with the applicable employment goal, it shall employ such persons which satisfy appropriate qualification standards; provided however, that a contractor or subcontractor shall determine that the individual at least possesses the skills and experience recognized by any workers skills and experience classification determination which may have been made by a Public Agency Compliance Officer, union, apprentice program or a referral agency, provided the referral agency is acceptable to the Affirmative Action Office and provided further, that if necessary, the contractor or subcontractor shall hire minority and female workers who qualify as trainees pursuant to subsection 2 (k) of these Regulations.  All of the requirements of this paragraph, however, are limited by the provisions of paragraph (C) below.</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2"/>
          <w:sz w:val="22"/>
          <w:szCs w:val="22"/>
        </w:rPr>
      </w:pPr>
      <w:r>
        <w:rPr>
          <w:spacing w:val="-2"/>
          <w:sz w:val="22"/>
          <w:szCs w:val="22"/>
        </w:rPr>
        <w:tab/>
        <w:tab/>
        <w:tab/>
        <w:tab/>
        <w:t>(ii)</w:t>
        <w:tab/>
        <w:t>If the contractor's or subcontractor's workforce is consistent with the applicable employment goal, the name of said female or minority group individual shall be maintained on a waiting list for the first consideration in the event the contractor's or subcontractor's workforce is no longer consistent with the applicable employment goal.</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2"/>
          <w:sz w:val="22"/>
          <w:szCs w:val="22"/>
        </w:rPr>
      </w:pPr>
      <w:r>
        <w:rPr>
          <w:spacing w:val="-2"/>
          <w:sz w:val="22"/>
          <w:szCs w:val="22"/>
        </w:rPr>
        <w:tab/>
        <w:tab/>
        <w:tab/>
        <w:tab/>
        <w:t>(iii)</w:t>
        <w:tab/>
        <w:t>If for any reason said contractor or subcontractor determines said minority individual or a female is not qualified or if said individual qualifies as an advance trainee or apprentice, said contractor or subcontractor shall inform said individual in writing with the reasons for the determination and maintain a copy in its files, and send a copy to the Public Agency Compliance Officer and to the Affirmative Action Office.</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2"/>
          <w:sz w:val="22"/>
          <w:szCs w:val="22"/>
        </w:rPr>
      </w:pPr>
      <w:r>
        <w:rPr>
          <w:spacing w:val="-2"/>
          <w:sz w:val="22"/>
          <w:szCs w:val="22"/>
        </w:rPr>
        <w:tab/>
        <w:tab/>
        <w:tab/>
        <w:t>(7)</w:t>
        <w:tab/>
        <w:t>To keep a complete and accurate record of all requests made for the referral of workers in any trade covered by the contract, and on forms made available by the Affirmative Action Office and shall be submitted promptly to that Office upon reques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The contractor or subcontractor agrees that nothing contained in the preceding provision (B) shall preclude the contractor or subcontractor from complying with the hiring hall or apprenticeship provisions in any applicable collective bargaining agreement or hiring hall agreement, and, where required by custom or agreement, it shall send journeymen and trainees to the union for referral, or to the apprenticeship program for admission, pursuant to such agreement or arrangement; provided, however, that where the practices of a union or apprenticeship program will result in the exclusion of minorities and females or the failure to refer minorities and females consistent with the county employment goal, the contractor or subcontractor shall consider for employment persons referred pursuant to said provisions (B) without regard to such agreement or arrangement; provided further, however, that the contractor or subcontractor shall not be required to employ female minority advanced trainees and trainees in numbers which result in the employment of advanced trainees as a percentage of the total workforce for the construction trade, which percentage significantly exceeds the apprentice to journey worker ratio specified in the applicable collective bargaining agreement, or in the absence of a collective bargaining agreement, exceeds the ratio established by practice in the area for said construction trade.  Also the contractor or subcontractor agrees that, in implementing the procedures of the preceding provision (B), it shall, where practicable, employ minority workers residing within the geographical jurisdiction of the union.</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2"/>
          <w:sz w:val="22"/>
          <w:szCs w:val="22"/>
        </w:rPr>
        <w:tab/>
        <w:tab/>
        <w:t>"The contractor agrees to complete an Initial Project Manning Report on forms provided by the Affirmative Action Office or in the form prescribed by the Affirmative Action Office and submit a copy of said form no later than three (3) days after signing a construction contract provided, however, that the public agency may extend in a particular case the allowable time for submitting the form to no more than 14 days; and to submit a copy of the Monthly Project Manning Report once a month (by the 7</w:t>
      </w:r>
      <w:r>
        <w:rPr>
          <w:spacing w:val="-2"/>
          <w:sz w:val="22"/>
          <w:szCs w:val="22"/>
          <w:vertAlign w:val="superscript"/>
        </w:rPr>
        <w:t>th</w:t>
      </w:r>
      <w:r>
        <w:rPr>
          <w:spacing w:val="-2"/>
          <w:sz w:val="22"/>
          <w:szCs w:val="22"/>
        </w:rPr>
        <w:t xml:space="preserve"> work day of each month) thereafter for the duration of this contract to the Affirmative Action Office and to the Public Agency Compliance Office.  The contractor agrees to cooperate with the Public Agency in the payment of budgeted funds, as is necessary, for on-the-job and off-the-job programs for outreach and training of minority and female trainees employed on the construction project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 w:val="left" w:pos="1440" w:leader="none"/>
        </w:tabs>
        <w:suppressAutoHyphens w:val="true"/>
        <w:spacing w:lineRule="atLeast" w:line="240"/>
        <w:ind w:left="2160" w:hanging="2160"/>
        <w:jc w:val="both"/>
        <w:rPr>
          <w:spacing w:val="-2"/>
          <w:sz w:val="22"/>
          <w:szCs w:val="22"/>
        </w:rPr>
      </w:pPr>
      <w:r>
        <w:rPr>
          <w:spacing w:val="-2"/>
          <w:sz w:val="22"/>
          <w:szCs w:val="22"/>
        </w:rPr>
        <w:tab/>
        <w:t xml:space="preserve">The contractor and its subcontractors shall furnish such reports or other documents </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b/>
        <w:t>to the Affirmative Action Office as may be requested by the office from time to time in order to carry out the purposes of these regulations, and public agencies shall furnish such information as may be requested by the affirmative action office for conduction a compliance investigation pursuant to Subchapter 10 of the Administrative Code (N.J.A.C 17:27)</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Revised 9/98</w:t>
      </w:r>
    </w:p>
    <w:sectPr>
      <w:headerReference w:type="default" r:id="rId2"/>
      <w:footerReference w:type="default" r:id="rId3"/>
      <w:type w:val="nextPage"/>
      <w:pgSz w:w="12240" w:h="15840"/>
      <w:pgMar w:left="1512" w:right="1368" w:gutter="0" w:header="720" w:top="1152" w:footer="360"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100" w:leader="none"/>
      </w:tabs>
      <w:rPr>
        <w:sz w:val="16"/>
        <w:szCs w:val="16"/>
      </w:rPr>
    </w:pPr>
    <w:r>
      <w:rPr>
        <w:sz w:val="16"/>
        <w:szCs w:val="16"/>
      </w:rPr>
      <w:t>Ramapo College of New Jersey</w:t>
      <w:tab/>
      <w:tab/>
    </w:r>
    <w:r>
      <w:rPr>
        <w:b/>
        <w:sz w:val="16"/>
        <w:szCs w:val="16"/>
      </w:rPr>
      <w:t>00 70 00-2</w:t>
    </w:r>
    <w:r>
      <w:rPr>
        <w:sz w:val="16"/>
        <w:szCs w:val="16"/>
      </w:rPr>
      <w:t xml:space="preserve"> </w:t>
    </w:r>
    <w:r>
      <w:rPr>
        <w:b/>
        <w:sz w:val="16"/>
        <w:szCs w:val="16"/>
      </w:rPr>
      <w:t>AFFIRMATIVE ACTION REQUIREMENT</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w:t>
    </w:r>
    <w:r>
      <w:rPr>
        <w:sz w:val="16"/>
        <w:szCs w:val="16"/>
        <w:lang w:val="en-US"/>
      </w:rPr>
      <w:fldChar w:fldCharType="end"/>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17:00Z</dcterms:created>
  <dc:creator>Ramapo College of NJ</dc:creator>
  <dc:description/>
  <cp:keywords/>
  <dc:language>en-US</dc:language>
  <cp:lastModifiedBy>Seamus Doran</cp:lastModifiedBy>
  <cp:lastPrinted>2013-10-10T09:52:00Z</cp:lastPrinted>
  <dcterms:modified xsi:type="dcterms:W3CDTF">2015-01-30T16:07:00Z</dcterms:modified>
  <cp:revision>21</cp:revision>
  <dc:subject/>
  <dc:title/>
</cp:coreProperties>
</file>